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Japanese Candlestick Patterns EA MT5 Set Files Instruc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l provided set files have been optimized on ICMarkets Raw Spread / ECN GMT+2 summer time (GMT+3 winter time) accounts, so make sure that you change the trading hours, according to your brokers server tim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/>
      </w:pP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users/eleanna74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